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06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68</w:t>
      </w:r>
      <w:r>
        <w:rPr>
          <w:rFonts w:cs="Tahoma" w:ascii="Tahoma" w:hAnsi="Tahoma"/>
          <w:b/>
        </w:rPr>
        <w:t>-</w:t>
      </w:r>
      <w:r>
        <w:rPr>
          <w:rFonts w:cs="Tahoma" w:ascii="Tahoma" w:hAnsi="Tahoma"/>
          <w:b/>
          <w:sz w:val="18"/>
          <w:szCs w:val="18"/>
        </w:rPr>
        <w:t>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G. YOLANDA RODRÍGUEZ BARRETO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CTORA DEDA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:    APRUEBA MODIFICACIÓN HORARIO ASIGNATURAS SEMESTRE 2016-II – BLGO. MCBLGO. ETERIO ALVA MUÑOZ.</w:t>
        <w:tab/>
      </w:r>
    </w:p>
    <w:p>
      <w:pPr>
        <w:pStyle w:val="Sinespaciado"/>
        <w:ind w:left="1134" w:hanging="113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:      Acuerdo 5, Ses. Extraord.  Nº 11-16 CC-CF, del 04.10.2016</w:t>
      </w:r>
    </w:p>
    <w:p>
      <w:pPr>
        <w:pStyle w:val="Sinespaciado"/>
        <w:numPr>
          <w:ilvl w:val="0"/>
          <w:numId w:val="2"/>
        </w:numPr>
        <w:ind w:left="1276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357-2016-UNS-DABMB   </w:t>
      </w:r>
    </w:p>
    <w:p>
      <w:pPr>
        <w:pStyle w:val="Sinespaciado"/>
        <w:ind w:left="1276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a, y a la vez me permito transcribir el acuerdo 5 adoptado en la sesión extraordinaria N° 11-16, de Consejo Consultivo de la  Facultad de Ciencias, del 04.10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ind w:left="142" w:hanging="142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APROBAR, </w:t>
      </w:r>
      <w:r>
        <w:rPr>
          <w:rFonts w:cs="Tahoma" w:ascii="Tahoma" w:hAnsi="Tahoma"/>
          <w:bCs w:val="false"/>
          <w:sz w:val="20"/>
          <w:szCs w:val="20"/>
        </w:rPr>
        <w:t>la modificación de horario de las asignaturas MICROBIOLOGÍA GENERAL, en el semestre académico 2016-II, dictado por el Blgo. Mcblgo. ETERIO ALVA MUÑOZ, en mérito al Art. 21º del Reglamento Académico (Aprobado con Resolución Nº 135-2012-CU-R-UNS, de fecha 20.03.2012), según el detalle siguiente:</w:t>
      </w:r>
    </w:p>
    <w:p>
      <w:pPr>
        <w:pStyle w:val="Heading3"/>
        <w:ind w:left="142" w:hanging="142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8"/>
          <w:szCs w:val="18"/>
          <w:lang w:val="es-ES" w:eastAsia="es-ES"/>
        </w:rPr>
      </w:pPr>
      <w:r>
        <w:rPr>
          <w:rFonts w:cs="Tahoma" w:ascii="Tahoma" w:hAnsi="Tahoma"/>
          <w:bCs/>
          <w:sz w:val="8"/>
          <w:szCs w:val="18"/>
          <w:lang w:val="es-ES" w:eastAsia="es-E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35"/>
        <w:gridCol w:w="3119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IGNAT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orario OCE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Horario Nuevo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CROBIOLOGÍA GENERAL 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V ciclo EP </w:t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NG. AGROINDUSTRIAL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Sinespaciado"/>
              <w:jc w:val="both"/>
              <w:rPr/>
            </w:pPr>
            <w:r>
              <w:rPr>
                <w:rFonts w:cs="Tahoma" w:ascii="Tahoma" w:hAnsi="Tahoma"/>
                <w:sz w:val="18"/>
                <w:szCs w:val="18"/>
              </w:rPr>
              <w:t>Miércoles de 07:00 A  09:00 am</w:t>
            </w:r>
          </w:p>
          <w:p>
            <w:pPr>
              <w:pStyle w:val="Sinespaciado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y   de 11:00 a 01:00 p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Miércoles de 07:30  A 09:30 am Grupo A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iércoles de 11:30 A 01:30 pm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rupo C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CROBIOLOGÍA GENERAL 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V ciclo EP 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G. AGRÓNOM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ernes de 07:00 A 09:00 am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9:00 a 11:00 am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11:00 A 01:00 p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iernes de 07:30 A 09:30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rupo A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iernes de 09:30 A 11:30 am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rupo B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Viernes de 11:30 A 01:39 pm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rupo C</w:t>
            </w:r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MICROBIOLOGÍA GENERAL 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IV ciclo EP 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G. AGROINDUSTRIAL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nes de 05:00 A 07:00 pm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Jueves de 03:00 A 05:00 p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Lunes de 02:00 a 03:00 pm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Jueves de 02:00 A 05:00 pm</w:t>
            </w:r>
          </w:p>
        </w:tc>
      </w:tr>
    </w:tbl>
    <w:p>
      <w:pPr>
        <w:pStyle w:val="Prrafodelista"/>
        <w:ind w:left="284" w:hanging="284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inespaciado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copia referencia  -  02 folios.</w:t>
      </w:r>
    </w:p>
    <w:p>
      <w:pPr>
        <w:pStyle w:val="Sinespaciado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Arial" w:ascii="Arial" w:hAnsi="Arial"/>
          <w:sz w:val="18"/>
          <w:szCs w:val="18"/>
        </w:rPr>
        <w:t xml:space="preserve">cc: VRAC,  DFC,   DADMB,   EP ING AGROIND, EP ING AGRÓN,   OTIC, Blgo. Mcblgo. E. Alva Muñoz. 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07T15:49:00Z</cp:lastPrinted>
  <dcterms:modified xsi:type="dcterms:W3CDTF">2016-10-07T20:50:00Z</dcterms:modified>
  <cp:revision>118</cp:revision>
  <dc:subject/>
  <dc:title/>
</cp:coreProperties>
</file>